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:  Londonderr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derry Air was first collected by Jane Ross from a fidd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avady, County Londonderry, N. Ireland.  It is one of the most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melodies.  This rendition has been recorded by Cathy Tr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sides in Limavady.  She is in the United States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.  Please let me know how you like her song.  It uses a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l Cathy's files in this arc.  The file Cathy uses thre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s an 'ah' sound from the 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s a harp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s a str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songs work with a piano or harp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hy Trimble is the artist and she would appreciate let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the US who has downloaded her songs.  Please send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her wor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hy Tr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Protesta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avady, County Londonderry BT499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6004,27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